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1311379989"/>
            <w:bookmarkStart w:id="14" w:name="__Fieldmark__4_131137998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1311379989"/>
            <w:bookmarkStart w:id="16" w:name="__Fieldmark__5_131137998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1311379989"/>
            <w:bookmarkStart w:id="18" w:name="__Fieldmark__6_131137998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1311379989"/>
            <w:bookmarkStart w:id="20" w:name="__Fieldmark__7_1311379989"/>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0" w:author="George Beeler" w:date="2012-11-06T13:53:00Z">
              <w:r>
                <w:rPr>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 w:author="George Beeler" w:date="2012-11-06T13:54:00Z">
              <w:r>
                <w:rPr>
                  <w:sz w:val="20"/>
                  <w:szCs w:val="20"/>
                </w:rPr>
                <w:delText>5</w:delText>
              </w:r>
            </w:del>
            <w:ins w:id="2" w:author="George Beeler" w:date="2012-11-06T13:54:00Z">
              <w:r>
                <w:rPr>
                  <w:sz w:val="20"/>
                  <w:szCs w:val="20"/>
                </w:rPr>
                <w:t>4</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 w:author="George Beeler" w:date="2012-11-06T13:54:00Z">
              <w:r>
                <w:rPr>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1311379989"/>
      <w:bookmarkStart w:id="22" w:name="__Fieldmark__8_1311379989"/>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1311379989"/>
      <w:bookmarkStart w:id="24" w:name="__Fieldmark__9_1311379989"/>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1311379989"/>
      <w:bookmarkStart w:id="26" w:name="__Fieldmark__10_1311379989"/>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1311379989"/>
      <w:bookmarkStart w:id="28" w:name="__Fieldmark__11_1311379989"/>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1311379989"/>
      <w:bookmarkStart w:id="30" w:name="__Fieldmark__12_1311379989"/>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1311379989"/>
      <w:bookmarkStart w:id="32" w:name="__Fieldmark__13_1311379989"/>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1311379989"/>
      <w:bookmarkStart w:id="34" w:name="__Fieldmark__14_1311379989"/>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1311379989"/>
      <w:bookmarkStart w:id="36" w:name="__Fieldmark__15_1311379989"/>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1311379989"/>
      <w:bookmarkStart w:id="38" w:name="__Fieldmark__16_1311379989"/>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1311379989"/>
      <w:bookmarkStart w:id="40" w:name="__Fieldmark__17_1311379989"/>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1311379989"/>
      <w:bookmarkStart w:id="42" w:name="__Fieldmark__18_1311379989"/>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1311379989"/>
      <w:bookmarkStart w:id="44" w:name="__Fieldmark__19_1311379989"/>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1311379989"/>
      <w:bookmarkStart w:id="46" w:name="__Fieldmark__20_1311379989"/>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1311379989"/>
      <w:bookmarkStart w:id="48" w:name="__Fieldmark__21_1311379989"/>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1311379989"/>
      <w:bookmarkStart w:id="50" w:name="__Fieldmark__22_1311379989"/>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1311379989"/>
      <w:bookmarkStart w:id="52" w:name="__Fieldmark__23_1311379989"/>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1311379989"/>
      <w:bookmarkStart w:id="54" w:name="__Fieldmark__24_1311379989"/>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1311379989"/>
      <w:bookmarkStart w:id="56" w:name="__Fieldmark__25_1311379989"/>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1311379989"/>
      <w:bookmarkStart w:id="58" w:name="__Fieldmark__26_1311379989"/>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ins w:id="5" w:author="Rik Smithies" w:date="2012-10-30T12:50:00Z"/>
        </w:rPr>
      </w:pPr>
      <w:ins w:id="4"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ins w:id="7" w:author="Rik Smithies" w:date="2012-10-30T12:50:00Z"/>
        </w:rPr>
      </w:pPr>
      <w:ins w:id="6" w:author="Rik Smithies" w:date="2012-10-30T12:57:00Z">
        <w:r>
          <w:rPr>
            <w:rFonts w:cs="Times New Roman" w:ascii="Times New Roman" w:hAnsi="Times New Roman"/>
            <w:color w:val="000000"/>
            <w:sz w:val="22"/>
          </w:rPr>
          <w:t>“</w:t>
        </w:r>
      </w:ins>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ins w:id="9" w:author="Rik Smithies" w:date="2012-10-30T12:50:00Z"/>
        </w:rPr>
      </w:pPr>
      <w:ins w:id="8"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he date on which an outbreak starts is the earliest date of onset among the cases assigned to the outbreak and its ending date is the last date of onset among the cases assigned to the outbreak. </w:t>
      </w:r>
      <w:ins w:id="10" w:author="Rik Smithies" w:date="2012-10-30T12:57:00Z">
        <w:r>
          <w:rPr>
            <w:rFonts w:cs="Times New Roman" w:ascii="Times New Roman" w:hAnsi="Times New Roman"/>
            <w:color w:val="000000"/>
            <w:sz w:val="22"/>
          </w:rPr>
          <w:t xml:space="preserve">The effectiveTime attribute is used to convey the relevant dates for the case. </w:t>
        </w:r>
      </w:ins>
      <w:r>
        <w:rPr>
          <w:rFonts w:cs="Times New Roman" w:ascii="Times New Roman" w:hAnsi="Times New Roman"/>
          <w:color w:val="000000"/>
          <w:sz w:val="22"/>
        </w:rPr>
        <w:t>An outbreak definition (Act.moodCode = “definition” includes the criteria for the number, types and occurrence pattern of cases necessary to declare an outbreak and to judge the severity of an outbreak.</w:t>
      </w:r>
      <w:ins w:id="11" w:author="Rik Smithies" w:date="2012-10-30T12:57:00Z">
        <w:r>
          <w:rPr>
            <w:rFonts w:cs="Times New Roman" w:ascii="Times New Roman" w:hAnsi="Times New Roman"/>
            <w:color w:val="000000"/>
            <w:sz w:val="22"/>
          </w:rPr>
          <w:t>”</w:t>
        </w:r>
      </w:ins>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r>
      <w:del w:id="12" w:author="George Beeler" w:date="2012-11-06T13:33:00Z">
        <w:r>
          <w:rPr/>
          <w:br/>
        </w:r>
      </w:del>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w:t>
      </w:r>
      <w:ins w:id="13" w:author="George Beeler" w:date="2012-11-06T13:32:00Z">
        <w:r>
          <w:rPr/>
          <w:t xml:space="preserve"> and all of its descendant.</w:t>
        </w:r>
      </w:ins>
      <w:del w:id="14" w:author="George Beeler" w:date="2012-11-06T13:32:00Z">
        <w:r>
          <w:rPr/>
          <w:delText xml:space="preserve"> and OUTBR within it.</w:delText>
        </w:r>
      </w:del>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ins w:id="15" w:author="George Beeler" w:date="2012-11-06T13:32:00Z">
        <w:r>
          <w:rPr/>
          <w:t xml:space="preserve"> and all of its descendants</w:t>
        </w:r>
      </w:ins>
      <w:r>
        <w:rPr/>
        <w:t>.</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w:t>
      </w:r>
      <w:del w:id="16" w:author="George Beeler" w:date="2012-11-06T13:47:00Z">
        <w:r>
          <w:rPr/>
          <w:delText>CaseTransmissionModeObservation</w:delText>
        </w:r>
      </w:del>
      <w:ins w:id="17" w:author="George Beeler" w:date="2012-11-06T13:47:00Z">
        <w:r>
          <w:rPr/>
          <w:t>CTMO</w:t>
        </w:r>
      </w:ins>
      <w:r>
        <w:rPr/>
        <w:t>” and “</w:t>
      </w:r>
      <w:del w:id="18" w:author="George Beeler" w:date="2012-11-06T13:47:00Z">
        <w:r>
          <w:rPr/>
          <w:delText>CaseDiseaseImportedObservation</w:delText>
        </w:r>
      </w:del>
      <w:ins w:id="19" w:author="George Beeler" w:date="2012-11-06T13:47:00Z">
        <w:r>
          <w:rPr/>
          <w:t>CDIO</w:t>
        </w:r>
      </w:ins>
      <w:r>
        <w:rPr/>
        <w:t xml:space="preserve">”. These to be created at level 1 codes under </w:t>
      </w:r>
      <w:del w:id="20" w:author="George Beeler" w:date="2012-11-06T13:40:00Z">
        <w:r>
          <w:rPr/>
          <w:delText xml:space="preserve">a new </w:delText>
        </w:r>
      </w:del>
      <w:ins w:id="21" w:author="George Beeler" w:date="2012-11-06T13:40:00Z">
        <w:r>
          <w:rPr/>
          <w:t xml:space="preserve">the </w:t>
        </w:r>
      </w:ins>
      <w:r>
        <w:rPr/>
        <w:t>“_</w:t>
      </w:r>
      <w:del w:id="22" w:author="George Beeler" w:date="2012-11-06T13:40:00Z">
        <w:r>
          <w:rPr/>
          <w:delText>ActObservationCode</w:delText>
        </w:r>
      </w:del>
      <w:ins w:id="23" w:author="George Beeler" w:date="2012-11-06T13:40:00Z">
        <w:r>
          <w:rPr/>
          <w:t>ObservationType</w:t>
        </w:r>
      </w:ins>
      <w:r>
        <w:rPr/>
        <w:t>” level 0 heading.</w:t>
      </w:r>
    </w:p>
    <w:p>
      <w:pPr>
        <w:pStyle w:val="ListParagraph"/>
        <w:rPr/>
      </w:pPr>
      <w:r>
        <w:rPr/>
        <w:t xml:space="preserve">Definition of </w:t>
      </w:r>
      <w:ins w:id="24" w:author="George Beeler" w:date="2012-11-06T13:41:00Z">
        <w:r>
          <w:rPr/>
          <w:t xml:space="preserve">CTMO </w:t>
        </w:r>
      </w:ins>
      <w:del w:id="25" w:author="George Beeler" w:date="2012-11-06T13:41:00Z">
        <w:r>
          <w:rPr/>
          <w:delText xml:space="preserve">CaseTransmissionModeObservation </w:delText>
        </w:r>
      </w:del>
      <w:ins w:id="26" w:author="George Beeler" w:date="2012-11-06T13:41:00Z">
        <w:r>
          <w:rPr/>
          <w:t xml:space="preserve">(case transmission mode observation) </w:t>
        </w:r>
      </w:ins>
      <w:r>
        <w:rPr/>
        <w:t>to be (based on the deprecated RIM attribute):</w:t>
      </w:r>
    </w:p>
    <w:p>
      <w:pPr>
        <w:pStyle w:val="ListParagraph"/>
        <w:rPr>
          <w:rFonts w:ascii="Times New Roman" w:hAnsi="Times New Roman" w:cs="Times New Roman"/>
          <w:ins w:id="27" w:author="George Beeler" w:date="2012-11-06T13:43:00Z"/>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firstLine="720"/>
        <w:rPr>
          <w:rFonts w:ascii="Times New Roman" w:hAnsi="Times New Roman" w:cs="Times New Roman"/>
        </w:rPr>
      </w:pPr>
      <w:ins w:id="28" w:author="George Beeler" w:date="2012-11-06T13:43:00Z">
        <w:r>
          <w:rPr>
            <w:rFonts w:cs="Times New Roman" w:ascii="Times New Roman" w:hAnsi="Times New Roman"/>
          </w:rPr>
          <w:t>OpenIssue: These codes could be moved to LOINC if it can be done before there are significant implementations using these codes.</w:t>
        </w:r>
      </w:ins>
    </w:p>
    <w:p>
      <w:pPr>
        <w:pStyle w:val="ListParagraph"/>
        <w:rPr/>
      </w:pPr>
      <w:r>
        <w:rPr/>
        <w:t xml:space="preserve">Definition of </w:t>
      </w:r>
      <w:ins w:id="29" w:author="George Beeler" w:date="2012-11-06T13:42:00Z">
        <w:r>
          <w:rPr/>
          <w:t>CD</w:t>
        </w:r>
      </w:ins>
      <w:ins w:id="30" w:author="George Beeler" w:date="2012-11-06T13:47:00Z">
        <w:r>
          <w:rPr/>
          <w:t>I</w:t>
        </w:r>
      </w:ins>
      <w:ins w:id="31" w:author="George Beeler" w:date="2012-11-06T13:42:00Z">
        <w:r>
          <w:rPr/>
          <w:t>O (</w:t>
        </w:r>
      </w:ins>
      <w:del w:id="32" w:author="George Beeler" w:date="2012-11-06T13:42:00Z">
        <w:r>
          <w:rPr/>
          <w:delText xml:space="preserve">CaseDiseaseImportedObservation </w:delText>
        </w:r>
      </w:del>
      <w:ins w:id="33" w:author="George Beeler" w:date="2012-11-06T13:42:00Z">
        <w:r>
          <w:rPr/>
          <w:t xml:space="preserve">case disease imported observation) </w:t>
        </w:r>
      </w:ins>
      <w:r>
        <w:rPr/>
        <w:t>to be (based on the deprecated RIM attribute):</w:t>
      </w:r>
    </w:p>
    <w:p>
      <w:pPr>
        <w:pStyle w:val="ListParagraph"/>
        <w:ind w:left="0" w:firstLine="720"/>
        <w:rPr>
          <w:rFonts w:ascii="Times New Roman" w:hAnsi="Times New Roman" w:cs="Times New Roman"/>
          <w:ins w:id="35" w:author="George Beeler" w:date="2012-11-06T13:44:00Z"/>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r>
      <w:ins w:id="34" w:author="George Beeler" w:date="2012-11-06T13:44:00Z">
        <w:r>
          <w:rPr>
            <w:rFonts w:cs="Times New Roman" w:ascii="Times New Roman" w:hAnsi="Times New Roman"/>
          </w:rPr>
          <w:t>OpenIssue: These codes could be moved to LOINC if it can be done before there are significant implementations using these codes.</w:t>
        </w:r>
      </w:ins>
    </w:p>
    <w:p>
      <w:pPr>
        <w:pStyle w:val="ListParagraph"/>
        <w:rPr>
          <w:rFonts w:ascii="Times New Roman" w:hAnsi="Times New Roman" w:cs="Times New Roman"/>
        </w:rPr>
      </w:pPr>
      <w:ins w:id="36" w:author="George Beeler" w:date="2012-11-06T13:44:00Z">
        <w:r>
          <w:rPr/>
          <w:t xml:space="preserve"> </w:t>
        </w:r>
      </w:ins>
      <w:r>
        <w:rPr/>
        <w:t>(Note that new codes are not needed for deprecated attribute detectionMethodCode, see Model Changes 2c below for rationale).</w:t>
      </w:r>
    </w:p>
    <w:p>
      <w:pPr>
        <w:pStyle w:val="ListParagraph"/>
        <w:numPr>
          <w:ilvl w:val="0"/>
          <w:numId w:val="6"/>
        </w:numPr>
        <w:spacing w:before="0" w:after="200"/>
        <w:contextualSpacing/>
        <w:rPr/>
      </w:pPr>
      <w:del w:id="37" w:author="George Beeler" w:date="2012-11-06T13:44:00Z">
        <w:r>
          <w:rPr/>
          <w:delText xml:space="preserve">Make </w:delText>
        </w:r>
      </w:del>
      <w:ins w:id="38" w:author="George Beeler" w:date="2012-11-06T13:44:00Z">
        <w:r>
          <w:rPr/>
          <w:t xml:space="preserve">Move the </w:t>
        </w:r>
      </w:ins>
      <w:r>
        <w:rPr/>
        <w:t xml:space="preserve">existing CaseTransmissionMode and CaseDiseaseImported concept domains specializations </w:t>
      </w:r>
      <w:ins w:id="39" w:author="George Beeler" w:date="2012-11-06T13:44:00Z">
        <w:r>
          <w:rPr/>
          <w:t xml:space="preserve">to be </w:t>
        </w:r>
      </w:ins>
      <w:ins w:id="40" w:author="George Beeler" w:date="2012-11-06T13:55:00Z">
        <w:r>
          <w:rPr/>
          <w:t xml:space="preserve"> children of</w:t>
        </w:r>
      </w:ins>
      <w:del w:id="41" w:author="George Beeler" w:date="2012-11-06T13:44:00Z">
        <w:r>
          <w:rPr/>
          <w:delText xml:space="preserve">of </w:delText>
        </w:r>
      </w:del>
      <w:r>
        <w:rPr/>
        <w:t>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ins w:id="62" w:author="George Beeler" w:date="2012-11-07T10:13:00Z"/>
        </w:rPr>
      </w:pPr>
      <w:r>
        <w:rPr>
          <w:rFonts w:eastAsia="Calibri" w:cs="Calibri" w:ascii="Calibri" w:hAnsi="Calibri"/>
          <w:sz w:val="22"/>
          <w:szCs w:val="22"/>
        </w:rPr>
        <w:br/>
      </w:r>
      <w:ins w:id="42" w:author="George Beeler" w:date="2012-11-07T10:13:00Z">
        <w:r>
          <w:rPr>
            <w:rFonts w:eastAsia="Calibri" w:cs="Calibri" w:ascii="Calibri" w:hAnsi="Calibri"/>
            <w:sz w:val="22"/>
            <w:szCs w:val="22"/>
          </w:rPr>
          <w:t>TED</w:t>
        </w:r>
      </w:ins>
      <w:ins w:id="43" w:author="George Beeler" w:date="2012-11-07T10:21:00Z">
        <w:r>
          <w:rPr>
            <w:rFonts w:eastAsia="Calibri" w:cs="Calibri" w:ascii="Calibri" w:hAnsi="Calibri"/>
            <w:sz w:val="22"/>
            <w:szCs w:val="22"/>
          </w:rPr>
          <w:t xml:space="preserve"> et al</w:t>
        </w:r>
      </w:ins>
      <w:ins w:id="44" w:author="George Beeler" w:date="2012-11-07T10:13:00Z">
        <w:r>
          <w:rPr>
            <w:rFonts w:eastAsia="Calibri" w:cs="Calibri" w:ascii="Calibri" w:hAnsi="Calibri"/>
            <w:sz w:val="22"/>
            <w:szCs w:val="22"/>
          </w:rPr>
          <w:t xml:space="preserve">: </w:t>
        </w:r>
      </w:ins>
      <w:ins w:id="45" w:author="George Beeler" w:date="2012-11-07T10:25:00Z">
        <w:r>
          <w:rPr>
            <w:rFonts w:eastAsia="Calibri" w:cs="Calibri" w:ascii="Calibri" w:hAnsi="Calibri"/>
            <w:sz w:val="22"/>
            <w:szCs w:val="22"/>
          </w:rPr>
          <w:t>GWB</w:t>
        </w:r>
      </w:ins>
      <w:ins w:id="46" w:author="George Beeler" w:date="2012-11-07T10:13:00Z">
        <w:r>
          <w:rPr>
            <w:rFonts w:eastAsia="Calibri" w:cs="Calibri" w:ascii="Calibri" w:hAnsi="Calibri"/>
            <w:sz w:val="22"/>
            <w:szCs w:val="22"/>
          </w:rPr>
          <w:t xml:space="preserve"> will revise this whole section.  Given current practice of </w:t>
        </w:r>
      </w:ins>
      <w:ins w:id="47" w:author="George Beeler" w:date="2012-11-07T10:25:00Z">
        <w:r>
          <w:rPr>
            <w:rFonts w:eastAsia="Calibri" w:cs="Calibri" w:ascii="Calibri" w:hAnsi="Calibri"/>
            <w:sz w:val="22"/>
            <w:szCs w:val="22"/>
          </w:rPr>
          <w:t xml:space="preserve">requiring the </w:t>
        </w:r>
      </w:ins>
      <w:ins w:id="48" w:author="George Beeler" w:date="2012-11-07T10:13:00Z">
        <w:r>
          <w:rPr>
            <w:rFonts w:eastAsia="Calibri" w:cs="Calibri" w:ascii="Calibri" w:hAnsi="Calibri"/>
            <w:sz w:val="22"/>
            <w:szCs w:val="22"/>
          </w:rPr>
          <w:t xml:space="preserve">Deprecation Note </w:t>
        </w:r>
      </w:ins>
      <w:ins w:id="49" w:author="George Beeler" w:date="2012-11-07T10:26:00Z">
        <w:r>
          <w:rPr>
            <w:rFonts w:eastAsia="Calibri" w:cs="Calibri" w:ascii="Calibri" w:hAnsi="Calibri"/>
            <w:sz w:val="22"/>
            <w:szCs w:val="22"/>
          </w:rPr>
          <w:t xml:space="preserve">include </w:t>
        </w:r>
      </w:ins>
      <w:ins w:id="50" w:author="George Beeler" w:date="2012-11-07T10:13:00Z">
        <w:r>
          <w:rPr>
            <w:rFonts w:eastAsia="Calibri" w:cs="Calibri" w:ascii="Calibri" w:hAnsi="Calibri"/>
            <w:sz w:val="22"/>
            <w:szCs w:val="22"/>
          </w:rPr>
          <w:t xml:space="preserve">the </w:t>
        </w:r>
      </w:ins>
      <w:ins w:id="51" w:author="George Beeler" w:date="2012-11-07T10:26:00Z">
        <w:r>
          <w:rPr>
            <w:rFonts w:eastAsia="Calibri" w:cs="Calibri" w:ascii="Calibri" w:hAnsi="Calibri"/>
            <w:sz w:val="22"/>
            <w:szCs w:val="22"/>
          </w:rPr>
          <w:t>model needed</w:t>
        </w:r>
      </w:ins>
      <w:ins w:id="52" w:author="George Beeler" w:date="2012-11-07T10:13:00Z">
        <w:r>
          <w:rPr>
            <w:rFonts w:eastAsia="Calibri" w:cs="Calibri" w:ascii="Calibri" w:hAnsi="Calibri"/>
            <w:sz w:val="22"/>
            <w:szCs w:val="22"/>
          </w:rPr>
          <w:t xml:space="preserve"> to achieve a semantic equivalent in the future, these note</w:t>
        </w:r>
      </w:ins>
      <w:ins w:id="53" w:author="George Beeler" w:date="2012-11-07T10:26:00Z">
        <w:r>
          <w:rPr>
            <w:rFonts w:eastAsia="Calibri" w:cs="Calibri" w:ascii="Calibri" w:hAnsi="Calibri"/>
            <w:sz w:val="22"/>
            <w:szCs w:val="22"/>
          </w:rPr>
          <w:t>s</w:t>
        </w:r>
      </w:ins>
      <w:ins w:id="54" w:author="George Beeler" w:date="2012-11-07T10:13:00Z">
        <w:r>
          <w:rPr>
            <w:rFonts w:eastAsia="Calibri" w:cs="Calibri" w:ascii="Calibri" w:hAnsi="Calibri"/>
            <w:sz w:val="22"/>
            <w:szCs w:val="22"/>
          </w:rPr>
          <w:t xml:space="preserve"> SHOULD </w:t>
        </w:r>
      </w:ins>
      <w:ins w:id="55" w:author="George Beeler" w:date="2012-11-07T10:26:00Z">
        <w:r>
          <w:rPr>
            <w:rFonts w:eastAsia="Calibri" w:cs="Calibri" w:ascii="Calibri" w:hAnsi="Calibri"/>
            <w:sz w:val="22"/>
            <w:szCs w:val="22"/>
          </w:rPr>
          <w:t xml:space="preserve">(and will) </w:t>
        </w:r>
      </w:ins>
      <w:ins w:id="56" w:author="George Beeler" w:date="2012-11-07T10:13:00Z">
        <w:r>
          <w:rPr>
            <w:rFonts w:eastAsia="Calibri" w:cs="Calibri" w:ascii="Calibri" w:hAnsi="Calibri"/>
            <w:sz w:val="22"/>
            <w:szCs w:val="22"/>
          </w:rPr>
          <w:t>appear in the Deprecation comments for codes CASE, COND and OUTB, as well as for the Class and attributes of the Physical PublicHealthCase class in the RIM.</w:t>
        </w:r>
      </w:ins>
      <w:ins w:id="57" w:author="George Beeler" w:date="2012-11-07T10:22:00Z">
        <w:r>
          <w:rPr>
            <w:rFonts w:eastAsia="Calibri" w:cs="Calibri" w:ascii="Calibri" w:hAnsi="Calibri"/>
            <w:sz w:val="22"/>
            <w:szCs w:val="22"/>
          </w:rPr>
          <w:br/>
          <w:t xml:space="preserve"> … and </w:t>
        </w:r>
      </w:ins>
      <w:ins w:id="58" w:author="George Beeler" w:date="2012-11-07T10:22:00Z">
        <w:r>
          <w:rPr>
            <w:rFonts w:eastAsia="Calibri" w:cs="Calibri" w:ascii="Calibri" w:hAnsi="Calibri"/>
            <w:b/>
            <w:sz w:val="22"/>
            <w:szCs w:val="22"/>
          </w:rPr>
          <w:t>GWB</w:t>
        </w:r>
      </w:ins>
      <w:ins w:id="59" w:author="George Beeler" w:date="2012-11-07T10:22:00Z">
        <w:r>
          <w:rPr>
            <w:rFonts w:eastAsia="Calibri" w:cs="Calibri" w:ascii="Calibri" w:hAnsi="Calibri"/>
            <w:sz w:val="22"/>
            <w:szCs w:val="22"/>
          </w:rPr>
          <w:t xml:space="preserve"> </w:t>
        </w:r>
      </w:ins>
      <w:ins w:id="60" w:author="George Beeler" w:date="2012-11-07T10:22:00Z">
        <w:r>
          <w:rPr>
            <w:rFonts w:eastAsia="Calibri" w:cs="Calibri" w:ascii="Calibri" w:hAnsi="Calibri"/>
            <w:b/>
            <w:sz w:val="22"/>
            <w:szCs w:val="22"/>
          </w:rPr>
          <w:t xml:space="preserve">undertakes to do the RIM vocab changes from this WHOLE PROPOSAL in VML and Object Property additions </w:t>
        </w:r>
      </w:ins>
      <w:ins w:id="61" w:author="George Beeler" w:date="2012-11-07T10:22:00Z">
        <w:r>
          <w:rPr>
            <w:rFonts w:eastAsia="Calibri" w:cs="Calibri" w:ascii="Calibri" w:hAnsi="Calibri"/>
            <w:sz w:val="22"/>
            <w:szCs w:val="22"/>
          </w:rPr>
          <w:t>BEFORE I pass the PubDB to you and Russ.</w:t>
        </w:r>
      </w:ins>
    </w:p>
    <w:p>
      <w:pPr>
        <w:pStyle w:val="Normal"/>
        <w:rPr>
          <w:rFonts w:ascii="Calibri" w:hAnsi="Calibri" w:eastAsia="Calibri" w:cs="Calibri"/>
          <w:sz w:val="22"/>
          <w:szCs w:val="22"/>
        </w:rPr>
      </w:pPr>
      <w:r>
        <w:rPr>
          <w:rFonts w:eastAsia="Calibri" w:cs="Calibri" w:ascii="Calibri" w:hAnsi="Calibri"/>
          <w:sz w:val="22"/>
          <w:szCs w:val="22"/>
        </w:rP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ins w:id="63" w:author="George Beeler" w:date="2012-11-06T13:51:00Z">
        <w:r>
          <w:rPr/>
          <w:br/>
        </w:r>
      </w:ins>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w:t>
      </w:r>
      <w:del w:id="64" w:author="George Beeler" w:date="2012-11-07T10:25:00Z">
        <w:r>
          <w:rPr/>
          <w:delText xml:space="preserve"> CaseTransmissionModeObservation (see above, using the eventual name adopted during harmonization)</w:delText>
        </w:r>
      </w:del>
      <w:ins w:id="65" w:author="George Beeler" w:date="2012-11-07T10:25:00Z">
        <w:r>
          <w:rPr/>
          <w:t xml:space="preserve"> CTMO</w:t>
        </w:r>
      </w:ins>
      <w:r>
        <w:rPr/>
        <w:t xml:space="preserve">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 xml:space="preserve">PublicHealthCase.diseaseImportedCode – Create an Observation with fixed code of </w:t>
      </w:r>
      <w:ins w:id="66" w:author="George Beeler" w:date="2012-11-07T10:20:00Z">
        <w:r>
          <w:rPr/>
          <w:t xml:space="preserve">CDIO </w:t>
        </w:r>
      </w:ins>
      <w:del w:id="67" w:author="George Beeler" w:date="2012-11-07T10:20:00Z">
        <w:r>
          <w:rPr/>
          <w:delText xml:space="preserve">CaseDiseaseImportedObservation ((see above, using the eventual name adopted during harmonization) </w:delText>
        </w:r>
      </w:del>
      <w:r>
        <w:rPr/>
        <w:t>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Calibri"/>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5:00Z</dcterms:created>
  <dc:creator>Rik Smithies</dc:creator>
  <dc:description/>
  <cp:keywords/>
  <dc:language>en-US</dc:language>
  <cp:lastModifiedBy>George Beeler</cp:lastModifiedBy>
  <dcterms:modified xsi:type="dcterms:W3CDTF">2012-11-07T16:27:00Z</dcterms:modified>
  <cp:revision>10</cp:revision>
  <dc:subject/>
  <dc:title>Recommendation for HL7 RIM Change</dc:title>
</cp:coreProperties>
</file>